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JIŘÍ PEŠ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JIŘÍ PEŠ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1+3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4 – D.1.5 - PŘELOŽK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TECHNICKÁ ZPRÁV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5-SO 04-01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pracovatel profesní části : SANIT STUDIO, s.r.o., Jižní 870, 500 03 Hradec Králové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07:00Z</dcterms:created>
  <dc:creator>Magdalena Palovská</dc:creator>
  <dc:description/>
  <cp:keywords/>
  <dc:language>en-US</dc:language>
  <cp:lastModifiedBy>Sanit studio, s.r.o. HK</cp:lastModifiedBy>
  <cp:lastPrinted>2013-12-10T12:15:00Z</cp:lastPrinted>
  <dcterms:modified xsi:type="dcterms:W3CDTF">2017-04-25T12:24:00Z</dcterms:modified>
  <cp:revision>6</cp:revision>
  <dc:subject/>
  <dc:title/>
</cp:coreProperties>
</file>